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tbl>
      <w:tblPr>
        <w:tblW w:w="132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64"/>
        <w:gridCol w:w="3434"/>
        <w:gridCol w:w="3434"/>
      </w:tblGrid>
      <w:tr>
        <w:trPr>
          <w:trHeight w:val="674" w:hRule="atLeast"/>
        </w:trPr>
        <w:tc>
          <w:tcPr>
            <w:tcW w:w="6237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spacing w:val="-6"/>
                <w:sz w:val="29"/>
                <w:szCs w:val="29"/>
              </w:rPr>
              <w:drawing>
                <wp:inline distT="0" distB="0" distL="0" distR="0">
                  <wp:extent cx="561975" cy="535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firstLine="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ind w:firstLine="8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</w:t>
            </w:r>
          </w:p>
        </w:tc>
      </w:tr>
      <w:tr>
        <w:trPr>
          <w:trHeight w:val="1666" w:hRule="atLeast"/>
        </w:trPr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ind w:right="-3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АЙСКОГО </w:t>
            </w:r>
            <w:r>
              <w:rPr>
                <w:b/>
                <w:bCs/>
                <w:sz w:val="28"/>
                <w:szCs w:val="28"/>
                <w:lang w:val="ru-RU"/>
              </w:rPr>
              <w:t>МУНИЦИПАЛЬН</w:t>
            </w:r>
            <w:r>
              <w:rPr>
                <w:b/>
                <w:bCs/>
                <w:sz w:val="28"/>
                <w:szCs w:val="28"/>
              </w:rPr>
              <w:t>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6</w:t>
            </w:r>
            <w:r>
              <w:rPr>
                <w:i/>
              </w:rPr>
              <w:t xml:space="preserve"> с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РЕШЕНИЕ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firstLine="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               </w:t>
            </w:r>
            <w:r>
              <w:rPr>
                <w:sz w:val="28"/>
                <w:szCs w:val="28"/>
                <w:lang w:val="ru-RU"/>
              </w:rPr>
              <w:t>2025</w:t>
            </w: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firstLine="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88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внесении изменений в реш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вета депутатов Гайского город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круга от 24.12.2024 № 325 «О бюджете Гайского муниципального округа на 2025 год и на плановый период 2026-2027 годов»</w:t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(в редакции решения от 2</w:t>
            </w:r>
            <w:r>
              <w:rPr>
                <w:sz w:val="27"/>
                <w:szCs w:val="27"/>
              </w:rPr>
              <w:t>0</w:t>
            </w:r>
            <w:r>
              <w:rPr>
                <w:sz w:val="27"/>
                <w:szCs w:val="27"/>
                <w:lang w:val="ru-RU"/>
              </w:rPr>
              <w:t>.0</w:t>
            </w: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.202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lang w:val="ru-RU"/>
              </w:rPr>
              <w:t xml:space="preserve"> №</w:t>
            </w:r>
            <w:r>
              <w:rPr>
                <w:sz w:val="27"/>
                <w:szCs w:val="27"/>
              </w:rPr>
              <w:t>336</w:t>
            </w:r>
            <w:r>
              <w:rPr>
                <w:sz w:val="27"/>
                <w:szCs w:val="27"/>
                <w:lang w:val="ru-RU"/>
              </w:rPr>
              <w:t>)</w:t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firstLine="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firstLine="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Руководствуясь Уставом Гайского муниципального округа Оренбургской области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ГАЙ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Внести следующие изменения в р</w:t>
      </w:r>
      <w:r>
        <w:rPr>
          <w:bCs/>
          <w:sz w:val="28"/>
          <w:szCs w:val="28"/>
          <w:lang w:val="ru-RU"/>
        </w:rPr>
        <w:t>ешение Совета депутатов Гайского городского</w:t>
      </w:r>
      <w:r>
        <w:rPr>
          <w:sz w:val="28"/>
          <w:szCs w:val="28"/>
          <w:lang w:val="ru-RU"/>
        </w:rPr>
        <w:t xml:space="preserve"> округа </w:t>
      </w:r>
      <w:r>
        <w:rPr>
          <w:bCs/>
          <w:sz w:val="28"/>
          <w:szCs w:val="28"/>
          <w:lang w:val="ru-RU"/>
        </w:rPr>
        <w:t>от 24.12.2024 № 325 «</w:t>
      </w:r>
      <w:r>
        <w:rPr>
          <w:sz w:val="28"/>
          <w:szCs w:val="28"/>
          <w:lang w:val="ru-RU"/>
        </w:rPr>
        <w:t xml:space="preserve">О бюджете Гайского муниципального округа на 2025 год и на плановый период 2026 и 2027 годов» (далее - Решение):       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статьи 1: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) слова «прогнозируемый общий объем доходов –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378 495 237,0 рублей» заменить словами «прогнозируемый общий объем доходов – </w:t>
      </w:r>
      <w:bookmarkStart w:id="0" w:name="_Hlk82439244"/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351 202 637,0 </w:t>
      </w:r>
      <w:bookmarkEnd w:id="0"/>
      <w:r>
        <w:rPr>
          <w:sz w:val="28"/>
          <w:szCs w:val="28"/>
          <w:lang w:val="ru-RU"/>
        </w:rPr>
        <w:t>рублей»;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2) слова «общий объем расходов - 2 472 012 044,09 рублей» заменить словами «общий объем расходов – 2 460 329 944,09 рублей»;</w:t>
      </w:r>
    </w:p>
    <w:p>
      <w:pPr>
        <w:pStyle w:val="Normal"/>
        <w:tabs>
          <w:tab w:val="clear" w:pos="708"/>
          <w:tab w:val="left" w:pos="9720" w:leader="none"/>
        </w:tabs>
        <w:ind w:right="11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3) слова «дефицит» – 93 516 807,09 рублей» заменить словами «дефицит» – 109 127 307,09 рублей». </w:t>
      </w:r>
    </w:p>
    <w:p>
      <w:pPr>
        <w:pStyle w:val="Normal"/>
        <w:tabs>
          <w:tab w:val="clear" w:pos="708"/>
          <w:tab w:val="left" w:pos="9720" w:leader="none"/>
        </w:tabs>
        <w:ind w:right="113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статье 13 слова «на 2025 год в сумме 1 528 515 000 рублей» заменить словами «на 2025 год в сумме 1 501 222 400 рублей»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статье 20 слова «на 2025 год в размере 35 390 341,11 рубль» заменить словами «на 2025 год в размере 35 445 541,11 рубль»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я: 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 «Поступление доходов в бюджет Гайского муниципального округа Оренбургской области по кодам видов доходов, подвидов доходов                                                                                      на 2025 год на плановый период 2026 и 2027 годов»;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2 «Распределение бюджетных ассигнований бюджета Гайского муниципального округа Оренбургской области по разделам и подразделам классификации расходов бюджета на 2025 год                                                                                  и на плановый период 2026 и 2027 годов»;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3 «Распределение бюджетных ассигнований бюджета Гайского муниципального округа Оренбургской области по разделам, подразделам, целевым статьям, группам (группам и подгруппам) видов расходов на 2025 год и на плановый период 2026 и 2027 годов»;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4 «Ведомственная структура расходов бюджета Гайского муниципального округа Оренбургской области на 2025 год и на плановый период 2026 и 2027 годов»;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5 «Распределение бюджетных ассигнований бюджета Гайского муниципального округа Оренбургской области по целевым статьям (муниципальным программам и непрограммным направлениям деятельности), разделам, подразделам, группам (группам и подгруппам) видов расходов классификации расходов бюджета на 2025 год и на плановый период 2026 и 2027 годов»;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6 «Направления поддержки семьи и детей в Гайском муниципальном округе («Детский бюджет») на 2025 год и на плановый период 2026 и 2027 годов»; 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7 «Источники финансирования дефицита бюджета Гайского муниципального округа Оренбургской области на 2025 год и на плановый период 2026 и 2027 годов»;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8 «Основные параметры первоочередных расходов минимального бюджета Гайского муниципального округа на 2025 год»;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9 «Распределение бюджетных ассигнований бюджета Гайского муниципального округа на реализацию приоритетных проектов Оренбургской области и региональных проектов, направленных на реализацию национальных и федеральных проектов, на 2025 год»,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изложить в новой редакции, согласно приложениям 1,2,3,4,5,6,7,8,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Контроль за исполнением настоящего Решения возложить на комиссию по бюджету, экономике, налоговой политике, промышленности, транспорту и жилищно-коммунальным вопросам.  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4. Настоящее решение подлежит опубликованию в газете «Гайская новь».   </w:t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9720" w:leader="none"/>
        </w:tabs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10"/>
        <w:gridCol w:w="4888"/>
        <w:gridCol w:w="286"/>
      </w:tblGrid>
      <w:tr>
        <w:trPr>
          <w:trHeight w:val="1127" w:hRule="atLeast"/>
        </w:trPr>
        <w:tc>
          <w:tcPr>
            <w:tcW w:w="5572" w:type="dxa"/>
            <w:gridSpan w:val="2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едседатель Совета депутатов Гайского муниципального округа 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_______________________А.Л.Ворожцов</w:t>
            </w:r>
          </w:p>
        </w:tc>
        <w:tc>
          <w:tcPr>
            <w:tcW w:w="5174" w:type="dxa"/>
            <w:gridSpan w:val="2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лава Гайского муниципального</w:t>
            </w:r>
          </w:p>
          <w:p>
            <w:pPr>
              <w:pStyle w:val="Normal"/>
              <w:ind w:left="17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руга</w:t>
            </w:r>
          </w:p>
          <w:p>
            <w:pPr>
              <w:pStyle w:val="Normal"/>
              <w:ind w:left="175" w:hanging="0"/>
              <w:rPr>
                <w:rStyle w:val="Emphasis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Emphasis"/>
                <w:i w:val="false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175" w:hanging="0"/>
              <w:rPr>
                <w:rStyle w:val="Emphasis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ind w:left="175" w:hanging="0"/>
              <w:rPr>
                <w:rStyle w:val="Emphasis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Emphasis"/>
                <w:i w:val="false"/>
                <w:sz w:val="28"/>
                <w:szCs w:val="28"/>
                <w:lang w:val="ru-RU"/>
              </w:rPr>
              <w:t>__________________О.Ю.Папунин</w:t>
            </w:r>
          </w:p>
        </w:tc>
      </w:tr>
      <w:tr>
        <w:trPr>
          <w:trHeight w:val="119" w:hRule="atLeast"/>
        </w:trPr>
        <w:tc>
          <w:tcPr>
            <w:tcW w:w="5462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8" w:before="240" w:after="0"/>
      <w:ind w:hanging="700"/>
      <w:jc w:val="both"/>
    </w:pPr>
    <w:rPr>
      <w:spacing w:val="-2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Администратор</dc:creator>
  <dc:description/>
  <cp:keywords/>
  <dc:language>en-US</dc:language>
  <cp:lastModifiedBy>User62</cp:lastModifiedBy>
  <cp:lastPrinted>2020-12-28T15:06:00Z</cp:lastPrinted>
  <dcterms:modified xsi:type="dcterms:W3CDTF">2025-06-10T09:59:00Z</dcterms:modified>
  <cp:revision>489</cp:revision>
  <dc:subject/>
  <dc:title/>
</cp:coreProperties>
</file>